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КРИВЧИКОВСКИЙ СЕЛЬСКИЙ СОВЕТ НАРОДНЫХ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сентября 2025 года                                                                          № 52-2 сс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с. Кривчиково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ивчиковского сельского поселения Кромского района Орловской области за 202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№ 131-ФЗ от 06.10.2003 года </w:t>
      </w:r>
      <w:r>
        <w:rPr>
          <w:rStyle w:val="Blk"/>
          <w:bCs/>
          <w:sz w:val="28"/>
          <w:szCs w:val="28"/>
        </w:rPr>
        <w:t>«Об общих принципах организации местного самоуправления в Российской Федерации»,</w:t>
      </w:r>
      <w:r>
        <w:rPr>
          <w:rStyle w:val="Blk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ем «О бюджетном процессе в Кривчиковском сельском поселении»,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Отчет об исполнении бюджета Кривчиковского сельского поселения за 2024 год по доходам в сумме 2476765,46 руб., по расходам в сумме 2476651,77 руб. с профицитом 132,69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источникам финансирования дефицита бюджета сельского поселения за 2024 год по основным источникам согласно приложению № 1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сельского поселения за 2024 год по основным источникам согласно приложению № 2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классификации расходов бюджета сельского поселения за 2024 год согласно приложению № 3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сельского поселения за 2024 год согласно приложению № 4 к настоящему Реш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пределению бюджетных ассигнований по ведомственной структуре, по разделам, подразделам, целевым статьям и видам классификации расходов бюджета сельского поселения за 2024 год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Бюджетная отчетность Кривчиковского сельского поселения 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88 листах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Отчет по поступлению доходов и распределению бюджетных ассигнований муниципального дорожного фонда Кривчиковского сельского поселения согласно приложению №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ривчиковского сельского поселения                                    А.В. Хохлов</w:t>
      </w:r>
    </w:p>
    <w:sectPr>
      <w:type w:val="nextPage"/>
      <w:pgSz w:w="11906" w:h="16838"/>
      <w:pgMar w:left="1701" w:right="850" w:gutter="0" w:header="0" w:top="76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Blk">
    <w:name w:val="blk"/>
    <w:basedOn w:val="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2:29:00Z</dcterms:created>
  <dc:creator>User</dc:creator>
  <dc:description/>
  <cp:keywords/>
  <dc:language>en-US</dc:language>
  <cp:lastModifiedBy>Иванов Иван</cp:lastModifiedBy>
  <cp:lastPrinted>2024-04-02T15:15:00Z</cp:lastPrinted>
  <dcterms:modified xsi:type="dcterms:W3CDTF">2025-09-28T20:35:00Z</dcterms:modified>
  <cp:revision>3</cp:revision>
  <dc:subject/>
  <dc:title/>
</cp:coreProperties>
</file>